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980"/>
        <w:gridCol w:w="4199"/>
      </w:tblGrid>
      <w:tr>
        <w:trPr>
          <w:trHeight w:val="6314" w:hRule="atLeast"/>
        </w:trPr>
        <w:tc>
          <w:tcPr>
            <w:tcW w:w="430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</w:rPr>
            </w:pPr>
            <w:r>
              <w:object w:dxaOrig="2079" w:dyaOrig="20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2.7pt;margin-top:-36.65pt;width:36pt;height:35.6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17226757" r:id="rId2"/>
              </w:object>
            </w:r>
            <w:r>
              <w:rPr>
                <w:rFonts w:cs="Calibri" w:ascii="Calibri" w:hAnsi="Calibri"/>
              </w:rPr>
              <w:t>Ε Λ Λ Η Ν Ι Κ Η    Δ Η Μ Ο Κ Ρ Α Τ Ι Α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ΥΠΟΥΡΓΕΙΟ ΠΑΙΔΕΙΑΣ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Α ΒΙΟΥ ΜΑΘΗΣΗΣ ΚΑΙ ΘΡΗΣΚΕΥΜΑΤΩΝ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ΡΙΦΕΡΕΙΑΚΗ  Δ/ΝΣΗ  Π. &amp; Δ. ΕΚΠ/ΣΗΣ</w:t>
            </w:r>
          </w:p>
          <w:p>
            <w:pPr>
              <w:pStyle w:val="Heading7"/>
              <w:ind w:left="0" w:hanging="0"/>
              <w:rPr>
                <w:rFonts w:ascii="Calibri" w:hAnsi="Calibri" w:cs="Calibri"/>
                <w:i w:val="false"/>
                <w:i w:val="false"/>
                <w:szCs w:val="24"/>
              </w:rPr>
            </w:pPr>
            <w:r>
              <w:rPr>
                <w:rFonts w:cs="Calibri" w:ascii="Calibri" w:hAnsi="Calibri"/>
                <w:i w:val="false"/>
                <w:szCs w:val="24"/>
              </w:rPr>
              <w:t>ΘΕΣΣΑΛΙΑΣ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  <w:p>
            <w:pPr>
              <w:pStyle w:val="Heading2"/>
              <w:jc w:val="center"/>
              <w:rPr>
                <w:rFonts w:ascii="Calibri" w:hAnsi="Calibri" w:cs="Calibri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sz w:val="24"/>
                <w:szCs w:val="24"/>
                <w:lang w:val="el-GR"/>
              </w:rPr>
              <w:t>Δ/ΝΣΗ  Β/ΘΜΙΑΣ  ΕΚΠ/ΣΗΣ  Ν. ΛΑΡΙΣΑΣ</w:t>
            </w:r>
          </w:p>
          <w:p>
            <w:pPr>
              <w:pStyle w:val="Heading1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ΤΜΗΜΑ  ΔΙΟΙΚΗΤΙΚΩΝ  ΘΕΜΑΤΩΝ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Heading8"/>
              <w:spacing w:lineRule="auto" w:line="240"/>
              <w:jc w:val="center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Καλλιθέας 11 Λάρισα    Τ.Κ. 41222</w:t>
            </w:r>
          </w:p>
          <w:p>
            <w:pPr>
              <w:pStyle w:val="Heading8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 xml:space="preserve">Τηλ. : 2410536129 -  </w:t>
            </w:r>
            <w:r>
              <w:rPr>
                <w:rFonts w:cs="Calibri" w:ascii="Calibri" w:hAnsi="Calibri"/>
                <w:i w:val="false"/>
                <w:sz w:val="24"/>
                <w:szCs w:val="24"/>
                <w:lang w:val="en-US"/>
              </w:rPr>
              <w:t>Fax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 xml:space="preserve"> : 2410 53134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ληροφορίες :   Δ. Πάνου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lang w:val="en-US"/>
              </w:rPr>
              <w:t>mail</w:t>
            </w:r>
            <w:r>
              <w:rPr>
                <w:rFonts w:cs="Arial" w:ascii="Arial" w:hAnsi="Arial"/>
              </w:rPr>
              <w:t>@</w:t>
            </w:r>
            <w:r>
              <w:rPr>
                <w:rFonts w:cs="Arial" w:ascii="Arial" w:hAnsi="Arial"/>
                <w:lang w:val="en-US"/>
              </w:rPr>
              <w:t>dide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lar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sch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gr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419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Ανακοινοποίηση στο ορθό ως προς την ειδικότητα των Φυσικών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Λάρισα 7-11-2011</w:t>
            </w:r>
          </w:p>
          <w:p>
            <w:pPr>
              <w:pStyle w:val="Heading1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Αρ. Πρωτ.:8095</w:t>
            </w:r>
          </w:p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ΡΟΣ: Υπουργείο Παιδεία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νιαίος Διοικητικός Τομέα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Π. και Δ. Εκπ/σης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ύθυνση Ειδικής Αγωγή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ήμα Β΄-Προσωπικού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Υπόψη κας Τριανταφύλλου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Κοιν:1. Περιφερειακές  Δ/νσεις Εκπ/ση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Δ/σεις  Δ/θμιας Εκπ/σης χώρα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Γραφεία Δ.Ε και Ε.Ε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Σχολικές Μονάδες αρμοδιότητάς μας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Γραφείο Σχολικών Συμβούλων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Γρ. Καινοτόμων Δράσεων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ΘΕΜΑ: «Οργανικές θέσεις Εκπαιδευτικών Δευτεροβάθμιας Εκπ/σης των Σ.Μ.Ε.Α.Ε»</w:t>
      </w:r>
    </w:p>
    <w:p>
      <w:pPr>
        <w:pStyle w:val="Normal"/>
        <w:rPr>
          <w:b/>
          <w:b/>
        </w:rPr>
      </w:pPr>
      <w:r>
        <w:rPr>
          <w:b/>
        </w:rPr>
        <w:t>(Σχετική :ΑΠ 122083/Γ6/25-10-201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Ύστερα   από το ανωτέρω σχετικό έγγραφό σας, σας γνωρίζουμε ότι τα οργανικά κενά για τις μεταθέσεις των σχολείων Ειδικής Αγωγής της Διεύθυνσής μας είναι τα εξής:</w:t>
      </w:r>
    </w:p>
    <w:p>
      <w:pPr>
        <w:pStyle w:val="Normal"/>
        <w:rPr>
          <w:b/>
          <w:b/>
        </w:rPr>
      </w:pPr>
      <w:r>
        <w:rPr>
          <w:b/>
        </w:rPr>
        <w:t>1. ΤΕΕ Ειδικής Αγωγής Λάρισας  Κωδικός σχολείου : 314011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13"/>
        <w:gridCol w:w="252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ΚΛΑΔΟΣ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ΙΔΙΚΟΤΗΤ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ΡΙΘΜΟ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0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ιλολόγω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δύο) εκπαιδευτικο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0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Μαθηματικώ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δύο) εκπαιδευτικο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04.0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υσικώ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(ένας ) εκπαιδευτικό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18.1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Φυτικής Παραγωγής-Ζωικής Παραγωγής- Γεωργ.Μηχανών και Αρδεύσεων- Δασοπονίας –Θερμοκηπ.Καλλιεργειών και Ανθ-μία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δύο) εκπαιδευτικοί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Ε19-20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ηροφορική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(δύο) εκπαιδευτικοί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Ο Δ/ντής Β/θμιας Εκπ/σης ν. Λάρισας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Αθανάσιος Μαργαριτόπουλος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hanging="0"/>
      <w:jc w:val="center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Bookman Old Style" w:hAnsi="Bookman Old Style" w:cs="Bookman Old Style"/>
      <w:i/>
      <w:sz w:val="22"/>
      <w:szCs w:val="20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5:39:00Z</dcterms:created>
  <dc:creator>ΚΩΝ/ΝΟΣ ΚΩΣΤΟΠΟΥΛΟΣ</dc:creator>
  <dc:description/>
  <dc:language>en-US</dc:language>
  <cp:lastModifiedBy>protokol</cp:lastModifiedBy>
  <cp:lastPrinted>2011-11-07T14:30:00Z</cp:lastPrinted>
  <dcterms:modified xsi:type="dcterms:W3CDTF">2011-11-08T05:39:00Z</dcterms:modified>
  <cp:revision>2</cp:revision>
  <dc:subject/>
  <dc:title>Ε Λ Λ Η Ν Ι Κ Η    Δ Η Μ Ο Κ Ρ Α Τ Ι Α</dc:title>
</cp:coreProperties>
</file>